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związku ze złożeniem Oferty w postępowaniu o udzielenie zamówienia publicznego prowadzonym przez Zamawiającego – Państwowe Gospodarstwo Leśne Lasy Państwowe Nadleśnictwo Rudy Raciborskie w trybie podstawowym na „</w:t>
      </w:r>
      <w:r>
        <w:rPr>
          <w:rFonts w:cs="Arial" w:ascii="Cambria" w:hAnsi="Cambria"/>
          <w:b/>
          <w:bCs/>
          <w:i/>
          <w:sz w:val="24"/>
          <w:szCs w:val="24"/>
        </w:rPr>
        <w:t>Przebudowę drogi leśnej Kotlarskiej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4, 8 i 10 ustawy z dnia 11 września 2019 r. Prawo zamówień publicznych (tekst jednolity 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: Dz. U. z 2024 r. poz.  507 z późniejszymi zmianami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3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03-19T09:12:00Z</dcterms:modified>
  <cp:revision>11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